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 xml:space="preserve">УКРАЇНА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2.05.2022  № 84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розподілу обов'яз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міським головою, секретарем мі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и, заступниками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м справами виконком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зв'язку із змінами у структурі виконавчих органів міської ради, змінами у функціях та видах діяльності окремих структурних підрозділів виконавчих органів міської ради, з</w:t>
      </w:r>
      <w:r>
        <w:rPr>
          <w:sz w:val="28"/>
          <w:szCs w:val="28"/>
          <w:lang w:val="uk-UA"/>
        </w:rPr>
        <w:t xml:space="preserve"> метою забезпечення організації діяльності виконавчих органів міської ради, </w:t>
      </w:r>
      <w:r>
        <w:rPr>
          <w:sz w:val="28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Законом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sz w:val="28"/>
          <w:szCs w:val="28"/>
        </w:rPr>
        <w:t>В И Р І Ш И В:</w:t>
      </w:r>
    </w:p>
    <w:p>
      <w:pPr>
        <w:pStyle w:val="TextBodyIndent"/>
        <w:jc w:val="both"/>
        <w:rPr/>
      </w:pPr>
      <w:r>
        <w:rPr>
          <w:szCs w:val="28"/>
        </w:rPr>
        <w:t>1.</w:t>
      </w:r>
      <w:r>
        <w:rPr/>
        <w:t xml:space="preserve"> Внести  до рішення виконавчого комітету від 20.01.2021 року №36 «Про затвердження  розподілу обов’язків між міським головою, секретарем міської ради, заступниками міського голови, керуючим справами виконавчого комітету» наступні зміни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Абзац  «Відповідає за питання» розділу «Керуючий справами виконавчого комітету» викласти в наступн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овідає за питання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ланування і координацію роботи апарату виконавчого комітету, організацію підготовки апаратних нарад та доведення прийнятих рішень, розпоряджень до виконавців та контроль за їх виконанням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у діловодства, обліку звітності, впорядкування і збереження матеріалів, документів виконавчого комітету та тих, які надійшли з вищих владних структур, установ, від громадян, матеріалів для нагород, затвердження документів печаткою виконавчого комітету міської ради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Сергій ФУРНИ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асиль МАЙСТР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  <w:lang w:val="uk-UA"/>
        </w:rPr>
        <w:t xml:space="preserve">Олександр ПАРШАКОВ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USER20</dc:creator>
  <dc:description/>
  <cp:keywords/>
  <dc:language>en-US</dc:language>
  <cp:lastModifiedBy>mrada</cp:lastModifiedBy>
  <cp:lastPrinted>2022-05-10T16:32:00Z</cp:lastPrinted>
  <dcterms:modified xsi:type="dcterms:W3CDTF">2022-05-12T11:49:00Z</dcterms:modified>
  <cp:revision>35</cp:revision>
  <dc:subject/>
  <dc:title>ДЕРЖАВНЕ  КАЗНАЧЕЙСТВО  УКРАЇНИ</dc:title>
</cp:coreProperties>
</file>